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368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октоб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9. окт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400-1615 /16-V од 22.децембра 2016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>Решења број 400-1615/16-V од 22.децембра 2016.године, мења се тако да гласи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бавезује се Градска управа за имовину да укњижи у своју књиговодствену евиденцију са стањем на дан 13.12.2016.године, на одговарајући субаналитички конто 011151-водовод, књиговодствену вредност радова на измештању водоводне линије и линије фекалне канализације у улици Душана Ђорђевића  у износу од 278.613,94  динара и о томе достави доказ Градској управи за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са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радова на измештању водоводне линије и линије фекалне канализације у улици Душана Ђорђевића и о томе достави доказ Градској управи за инвестиције.''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 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</w:rPr>
        <w:t xml:space="preserve">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број 400-1615/16-V од 22. децембра 2016.године, како би се поступило у складу са Извештајем о ревизији консолидованих финансијских извештаја завршног рачуна буџета града Крагујевца за 2018. годину, број 400-257/2019-04/14 од 18. јуна 2019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09T10:55:00Z</dcterms:modified>
  <cp:revision>45</cp:revision>
  <dc:subject/>
  <dc:title>ГРАД КРАГУЈЕВАЦ</dc:title>
</cp:coreProperties>
</file>